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Nuclear Chemistry Practice Problem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is the difference between nuclear fusion and nuclear fiss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How many protons, neutrons, and electrons are in </w:t>
      </w:r>
      <w:r>
        <w:rPr>
          <w:vertAlign w:val="superscript"/>
        </w:rPr>
        <w:t>147</w:t>
      </w:r>
      <w:r>
        <w:rPr/>
        <w:t>Pm?  What is this nuclide call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rite the equations for the following nuclear reactions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lpha decay of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gnesium-25 undergoes positron e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ium-243 undergoes beta e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sotope X has a half-life of 120 seconds.  If I initially have an 80 grams sample of isotope X…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any grams will be present after 120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will be present after 240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will be present after 480 second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Nuclear Chemistry Practice Problems –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is the difference between nuclear fusion and nuclear fission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Fusion is when small nuclei combine to make bigger ones and fission is when big nuclei break apart to form smaller o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How many protons, neutrons, and electrons are in </w:t>
      </w:r>
      <w:r>
        <w:rPr>
          <w:vertAlign w:val="superscript"/>
        </w:rPr>
        <w:t>147</w:t>
      </w:r>
      <w:r>
        <w:rPr/>
        <w:t>Pm?  What is this nuclide called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There are 61 protons and electrons, and 86 neutrons.  This nuclide is referred to as “promethium-147”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rite the equations for the following nuclear reactions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lpha decay of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gnesium-25 undergoes positron emission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ium-243 undergoes beta emission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sotope X has a half-life of 120 seconds.  If I initially have an 80 grams sample of isotope X…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any grams will be present after 120 seconds?</w:t>
      </w:r>
    </w:p>
    <w:p>
      <w:pPr>
        <w:pStyle w:val="Normal"/>
        <w:rPr/>
      </w:pPr>
      <w:r>
        <w:rPr/>
        <w:tab/>
      </w:r>
      <w:r>
        <w:rPr>
          <w:b/>
        </w:rPr>
        <w:t>40 grams (half of the original 80 gram samp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any grams will be present after 240 seconds?</w:t>
      </w:r>
    </w:p>
    <w:p>
      <w:pPr>
        <w:pStyle w:val="Normal"/>
        <w:rPr/>
      </w:pPr>
      <w:r>
        <w:rPr/>
        <w:tab/>
      </w:r>
      <w:r>
        <w:rPr>
          <w:b/>
        </w:rPr>
        <w:t>20 grams (since two half-lives have passed, it’s half of half of 8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grams will be present after 480 seconds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5 grams (since four half-lives have passed, it’s half of half of half of half of 80, or 80 / (2 X 2 X 2 X 2))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 xml:space="preserve">For chemistry help, visit </w:t>
    </w:r>
    <w:hyperlink r:id="rId1">
      <w:r>
        <w:rPr>
          <w:rStyle w:val="InternetLink"/>
          <w:i/>
          <w:sz w:val="20"/>
        </w:rPr>
        <w:t>www.chemfiesta.com</w:t>
      </w:r>
    </w:hyperlink>
    <w:r>
      <w:rPr>
        <w:i/>
        <w:sz w:val="20"/>
      </w:rPr>
      <w:t xml:space="preserve"> </w:t>
      <w:tab/>
      <w:tab/>
      <w:t>© 2003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fiest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2:17:00Z</dcterms:created>
  <dc:creator>Ian Guch</dc:creator>
  <dc:description/>
  <cp:keywords/>
  <dc:language>en-US</dc:language>
  <cp:lastModifiedBy>Ian Guch</cp:lastModifiedBy>
  <cp:lastPrinted>2007-05-11T08:26:00Z</cp:lastPrinted>
  <dcterms:modified xsi:type="dcterms:W3CDTF">2010-06-16T02:23:00Z</dcterms:modified>
  <cp:revision>6</cp:revision>
  <dc:subject/>
  <dc:title>Nuclear Chemistry Practice Problems</dc:title>
</cp:coreProperties>
</file>